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пьё Лонгина</w:t>
      </w:r>
    </w:p>
    <w:p>
      <w:pPr>
        <w:pStyle w:val="Normal"/>
        <w:rPr/>
      </w:pPr>
      <w:r>
        <w:rPr/>
        <w:t>Григорий ТЕЛЬ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величайших христианских святынь – легендарное копьё легионера Гая Кассия (Лонгина), которым тот пронзил грудь распятого Иисуса Христа, – по преданию, находится в Арм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ейшие исследования, которые провели специалисты из Великобритании, подтвердили, что копьё является подлинным. Именно им был нанесён удар распятому на Кресте Иисусу Христу. В Евангелии написано, что «один из воинов копьём пронзил Ему ребра». И тот воин, его звали Гай Кассий, произнёс: «Истинно этот Человек был праведник!» По преданию, Гай Кассий уверовал во Христа, при Крещении принял имя Лонгин. За проповедь христианского учения он принял мученическую кончину и был прославлен как святой. А его копьё стало величайшим сокровищем христианства. Мир знает его под названием «Копьё Лонгина» или «Копьё судьбы».</w:t>
      </w:r>
    </w:p>
    <w:p>
      <w:pPr>
        <w:pStyle w:val="Normal"/>
        <w:rPr/>
      </w:pPr>
      <w:r>
        <w:rPr/>
        <w:t xml:space="preserve">В Эчмиадзине, духовной столице Армении, святое копьё хранится в древнем храме. Ныне он оборудован самой современной системой охранной сигнализации. Цари и императоры в течение двух тысячелетий считали, что оружие, на котором кровь Христа, даст им возможность управлять миром. Исторические хроники свидетельствуют о том, что многие правители были убеждены, что обладают подлинным «Копьём судьбы». И прославились как великие завоеватели. </w:t>
      </w:r>
    </w:p>
    <w:p>
      <w:pPr>
        <w:pStyle w:val="Normal"/>
        <w:rPr/>
      </w:pPr>
      <w:r>
        <w:rPr/>
        <w:t>«Копьё судьбы» якобы побывало и в руках Гитлера. Историки свидетельствуют, что ещё в юности мистически настроенный Адольф часами стоял в Венском музее истории искусств перед витриной, в которой было выставлено «Копьё Лонгина».</w:t>
      </w:r>
    </w:p>
    <w:p>
      <w:pPr>
        <w:pStyle w:val="Normal"/>
        <w:rPr/>
      </w:pPr>
      <w:r>
        <w:rPr/>
        <w:t xml:space="preserve">Потом, когда Австрия стала частью территории Третьего рейха, Гитлер объявил эту реликвию «имперским сокровищем». И был уверен, что, владея «Копьём судьбы», в силах поработить весь мир. Начиная Вторую мировую войну, Гитлер слепо верил в непобедимую мистическую силу реликвии. Есть документальное подтверждения тому, что в 1945 году «Копьё судьбы» Гитлер приказал отправить в Антарктиду на подводной лодке. Но выполнить его волю не успели – в последние дни войны реликвию спрятали в колодце в Нюрнберге. Это, так называемое «Копьё судьбы», нашли американцы и в 1946 году вернули в Австрию. Но слухи о том, что подлинник копья остался в США, а в Вене находится лишь копия его, не утихали до 2003 года, когда было проведено тщательное исследование реликвии. Выяснилось, что она, прошедшая через руки многих властителей, помышлявших о мировом господстве, – очень древняя (VII в.), но всего лишь копия копья Лонгина. </w:t>
      </w:r>
    </w:p>
    <w:p>
      <w:pPr>
        <w:pStyle w:val="Normal"/>
        <w:rPr/>
      </w:pPr>
      <w:r>
        <w:rPr/>
        <w:t>Другие копья-реликвии, хранящиеся в Ватикане и Кракове, оказались ещё более поздними копиями. Учёные пришли к выводу, что подлинное копьё Лонгина только то, которое хранится в Армении.</w:t>
      </w:r>
    </w:p>
    <w:p>
      <w:pPr>
        <w:pStyle w:val="Normal"/>
        <w:rPr/>
      </w:pPr>
      <w:r>
        <w:rPr/>
        <w:t>Есть доказательство того, что рана Христу была нанесена именно этим копьём. Оно – на знаменитой Туринской Плащанице.  На желтовато-белом фоне кроваво-бурым цветом отпечатались очертания Его Лика и фигуры со следами от ран.</w:t>
      </w:r>
    </w:p>
    <w:p>
      <w:pPr>
        <w:pStyle w:val="Normal"/>
        <w:rPr/>
      </w:pPr>
      <w:r>
        <w:rPr/>
        <w:t>Эксперты-криминалисты, изучавшие Плащаницу, установили, что завёрнутый в ткань человек получил рану от копья размером 4,5 сантиметра между рёбер. По мнению медиков, копьё пронзило плевру, лёгкое и повредило сердце. Под раной на Плащанице отпечаталось пятно крови группы А+.</w:t>
      </w:r>
    </w:p>
    <w:p>
      <w:pPr>
        <w:pStyle w:val="Normal"/>
        <w:rPr/>
      </w:pPr>
      <w:r>
        <w:rPr/>
        <w:t>По мнению знатоков древнего оружия, роковой удар не мог быть нанесён длинным и тяжёлым римским копьём пехотинца («хаста») или копьём кавалериста – «пилумом». Это след от копья типа «лонхе», употреблявшегося легионерами военных гарнизонов. Как известно из Евангелия, солдаты, осуществившие казнь, были легионерами.</w:t>
      </w:r>
    </w:p>
    <w:p>
      <w:pPr>
        <w:pStyle w:val="Normal"/>
        <w:rPr/>
      </w:pPr>
      <w:r>
        <w:rPr/>
        <w:t>Копьё, которое хранится в Эчмиадзине, точно соответствует размерам раны. Познее на его наконечник был наклёпан крест. Но это оружие было выковано ещё до казни Христа!</w:t>
      </w:r>
    </w:p>
    <w:p>
      <w:pPr>
        <w:pStyle w:val="Normal"/>
        <w:rPr/>
      </w:pPr>
      <w:r>
        <w:rPr/>
        <w:t xml:space="preserve">– </w:t>
      </w:r>
      <w:r>
        <w:rPr/>
        <w:t>«Копьё Лонгина» хранится на армянской земле с III века, рассказывает владыка Езрас. – Напомню, что Армения – первое государство в мире, где христианская религия стала государственной ещё в 301 году. Эчмиадзин в переводе с армянского означает «Место сошествия Единородного». – Наш народ считает, что здесь произошло второе явление Иисуса Христа после Его Воскресения. Армянская Церковь осознаёт свою миссию хранительницы величайшей христианской святыни и во все времена была верна Христу».</w:t>
      </w:r>
    </w:p>
    <w:p>
      <w:pPr>
        <w:pStyle w:val="Normal"/>
        <w:rPr/>
      </w:pPr>
      <w:r>
        <w:rPr/>
        <w:t>История этого копья прослеживается от самой Голгофы. До XIII века оно хранилось в обители Гегардаванк, потом реликвию перенесли в Эчмиадзинский храм. Монахи берегут её как величайшее сокровище. Помолясь возле него, верующие исцеляются даже от рака. Но ни разу реликвия не попадала в руки злодеев, которые хотели поработить челове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мученик Лонгин</w:t>
      </w:r>
    </w:p>
    <w:p>
      <w:pPr>
        <w:pStyle w:val="Normal"/>
        <w:rPr/>
      </w:pPr>
      <w:r>
        <w:rPr/>
        <w:t>П.П. Рубенс.  Христос на кресте между двух разбойников (1619 г.)</w:t>
      </w:r>
    </w:p>
    <w:p>
      <w:pPr>
        <w:pStyle w:val="Normal"/>
        <w:rPr/>
      </w:pPr>
      <w:r>
        <w:rPr/>
        <w:t>Армянская святы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08:00Z</dcterms:created>
  <dc:creator>vvv</dc:creator>
  <dc:description/>
  <dc:language>en-US</dc:language>
  <cp:lastModifiedBy>vvv</cp:lastModifiedBy>
  <dcterms:modified xsi:type="dcterms:W3CDTF">2007-04-01T08:11:00Z</dcterms:modified>
  <cp:revision>1</cp:revision>
  <dc:subject/>
  <dc:title>Копьё Лонгина</dc:title>
</cp:coreProperties>
</file>