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План Даллеса» - бред, ставший реальностью</w:t>
      </w:r>
    </w:p>
    <w:p>
      <w:pPr>
        <w:pStyle w:val="Normal"/>
        <w:rPr/>
      </w:pPr>
      <w:r>
        <w:rPr/>
        <w:t>Андрей Николаевич САВЕ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к размышлению</w:t>
      </w:r>
    </w:p>
    <w:p>
      <w:pPr>
        <w:pStyle w:val="Normal"/>
        <w:rPr/>
      </w:pPr>
      <w:r>
        <w:rPr/>
        <w:t xml:space="preserve">Аллен Даллес (1893-1969). Американский государственный деятель. </w:t>
      </w:r>
    </w:p>
    <w:p>
      <w:pPr>
        <w:pStyle w:val="Normal"/>
        <w:rPr/>
      </w:pPr>
      <w:r>
        <w:rPr/>
        <w:t xml:space="preserve">1942-1945 – руководитель политической разведки США в Европе. </w:t>
      </w:r>
    </w:p>
    <w:p>
      <w:pPr>
        <w:pStyle w:val="Normal"/>
        <w:rPr/>
      </w:pPr>
      <w:r>
        <w:rPr/>
        <w:t>С 1947 года (с момента создания) – работник ЦРУ.</w:t>
      </w:r>
    </w:p>
    <w:p>
      <w:pPr>
        <w:pStyle w:val="Normal"/>
        <w:rPr/>
      </w:pPr>
      <w:r>
        <w:rPr/>
        <w:t>1953-1961 – директор Центрального разведывательного управления США.</w:t>
      </w:r>
    </w:p>
    <w:p>
      <w:pPr>
        <w:pStyle w:val="Normal"/>
        <w:rPr/>
      </w:pPr>
      <w:r>
        <w:rPr/>
        <w:t>Один из организаторов разведывательной и шпионско-диверсионной деятельности против СССР, идеолог «холодной войны», автор «Размышлений о реализации американской послевоенной доктрины против СССР» (т. н. «план Даллес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47 году конгресс США принял решение о централизации всей разведывательной работы в рамках единой организации – Центрального разведывательного управления (ЦРУ). Первым главой ЦРУ стал Аллен Даллес. Мировоззрение этого политика в полной мере отразило стратегию «холодной войны» США против СССР, которая продолжается и поныне – уже проти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многие годы в русской патриотической публицистике цитируется документ, названный «планом Даллеса», более напоминающий запись параноидального бреда, а не перевод англоязычного документа особой секретности. </w:t>
      </w:r>
    </w:p>
    <w:p>
      <w:pPr>
        <w:pStyle w:val="Normal"/>
        <w:rPr/>
      </w:pPr>
      <w:r>
        <w:rPr/>
        <w:t xml:space="preserve">«Человеческий мозг, сознание людей способны к изменению. Посеяв там хаос, мы незаметно подменим их ценности на фальшивые и заставим их в эти фальшивые ценности верить. Как? Мы найдём своих единомышленников, своих союзников в самой России. Эпизод за эпизодом будет разыгрываться грандиозная по своему масштабу трагедия гибели самого непокорного народа, окончательного, необратимого угасания его самосознания. </w:t>
      </w:r>
    </w:p>
    <w:p>
      <w:pPr>
        <w:pStyle w:val="Normal"/>
        <w:rPr/>
      </w:pPr>
      <w:r>
        <w:rPr/>
        <w:t>Литература, театры, кино – всё будет изображать и прославлять самые низменные человеческие чувства. Мы будем всячески поддерживать и прославлять так называемых художников, которые станут насаждать и вдалбливать в человеческое сознание культ секса, насилия, садизма, предательства, – словом, всякой безнравственности.</w:t>
      </w:r>
    </w:p>
    <w:p>
      <w:pPr>
        <w:pStyle w:val="Normal"/>
        <w:rPr/>
      </w:pPr>
      <w:r>
        <w:rPr/>
        <w:t xml:space="preserve">Бюрократизм и волокита будут возводиться в добродетель. Честность и порядочность будут осмеиваться. Хамство и наглость, ложь и обман, пьянство и наркомания, животный страх друг перед другом и беззастенчивость, предательство. Национализм и вражда народов, прежде всего вражда и ненависть к русскому народу – всё это расцветёт махровым цветом. И лишь немногие, очень немногие будут догадываться или даже понимать, что происходит. Но таких людей мы поставим в беспомощное положение, превратим в посмешище, найдём способ их оболгать и объявить отбросами общества. Будем вырывать духовные корни, опошлять и уничтожать основы духовной нравственности. </w:t>
      </w:r>
    </w:p>
    <w:p>
      <w:pPr>
        <w:pStyle w:val="Normal"/>
        <w:rPr/>
      </w:pPr>
      <w:r>
        <w:rPr/>
        <w:t xml:space="preserve">Мы будем браться за людей с детских, с юношеских лет, главную ставку будем делать на молодёжь. Станем разлагать, развращать, растлевать её. Мы сделаем из них циников, пошляков, космополитов» (Аллен Даллес, 1945 г.). </w:t>
      </w:r>
    </w:p>
    <w:p>
      <w:pPr>
        <w:pStyle w:val="Normal"/>
        <w:rPr/>
      </w:pPr>
      <w:r>
        <w:rPr/>
        <w:t>Мало кто сомневается в подлинности этого текста, поскольку он целиком и полностью отражает как политику США по отношению к СССР, так и достигнутые этой политикой результаты – разложение самосознания нашего народа и разрушение нашей страны. Но находятся (и в последнее время всё больше) «правдолюбы», стремящиеся доказать, что «план» – фальшивка советской пропаганды. Мол, не могли американцы быть такими параноиками и циниками.</w:t>
      </w:r>
    </w:p>
    <w:p>
      <w:pPr>
        <w:pStyle w:val="Normal"/>
        <w:rPr/>
      </w:pPr>
      <w:r>
        <w:rPr/>
        <w:t>«План Даллеса» с поразительной откровенностью говорит о том, что Америка будет атаковать прежде всего сознание нашего народа и подменять его ценности. Литература и искусство должны потерять социальную направленность и проповедовать только культ секса, насилия и предательства. Чиновники получат поддержку только если будут самодурами, взяточниками и бюрократами. Пьянство и наркомания, разлад между народами, ненависть ко всему русскому, растление молодёжи – таковы задачи, поставленные для организации «гибели самого непокорного народа». Трудно не заметить, что этот бред стал в современной России реальностью.</w:t>
      </w:r>
    </w:p>
    <w:p>
      <w:pPr>
        <w:pStyle w:val="Normal"/>
        <w:rPr/>
      </w:pPr>
      <w:r>
        <w:rPr/>
        <w:t>Данный текст вполне соответствует личности Даллеса и общей ориентации американской внешней политики того периода. К тому же «план» никогда не был оружием советской пропаганды – имелись основания сохранять его засекреченность, уберегая агентурную сеть в США и скрывая от готовящегося к войне противника знание его стратегических планов. Только в 60-е годы этот план появился в литературных текстах.</w:t>
      </w:r>
    </w:p>
    <w:p>
      <w:pPr>
        <w:pStyle w:val="Normal"/>
        <w:rPr/>
      </w:pPr>
      <w:r>
        <w:rPr/>
        <w:t>То, что некоторые советские писатели дословно цитировали «план Даллеса» устами вымышленных персонажей, говорит вовсе не о том, что они его выдумали, а лишь о том, что данный текст был им хорошо известен. «План» потому и приближен к русскому литературному стилю, что имел хождение только в художественной литературе, излагавшей засекреченный документ в соответствии с принятым в то время стилем перевода вражеских текстов.</w:t>
      </w:r>
    </w:p>
    <w:p>
      <w:pPr>
        <w:pStyle w:val="Normal"/>
        <w:rPr/>
      </w:pPr>
      <w:r>
        <w:rPr/>
        <w:t xml:space="preserve">Претензии к стилю можно признать и обдумать. Но невозможно сомневаться в том, что «план Даллеса» не только реализован, но и продолжает воплощаться в жизнь. Сегодняшние проамериканские доброхоты, стремящиеся обелить мирового жандарма, разворачивают проблему: если стиль говорит о фальсификации документа, то этот вывод должен, по их мысли, опровергнуть и запредельную враждебность США по отношению к СССР, а сегодня – к России. </w:t>
      </w:r>
    </w:p>
    <w:p>
      <w:pPr>
        <w:pStyle w:val="Normal"/>
        <w:rPr/>
      </w:pPr>
      <w:r>
        <w:rPr/>
        <w:t>На радостное похахатывание русофобов: «Ан нет у вас первоисточника!» можно ответить: «Да ведь у вас тоже нет оригинала плана Молотова–Риббентропа, директивы о расстреле польских офицеров в Катыни и много чего ещё». Дело не в первоисточнике, а в правде. Их правда о «плане Даллеса» или «Катынском деле», для нас – ложь. Потому что разное мировоззрение даёт разные результаты при анализе одного и того же исторического материала.</w:t>
      </w:r>
    </w:p>
    <w:p>
      <w:pPr>
        <w:pStyle w:val="Normal"/>
        <w:rPr/>
      </w:pPr>
      <w:r>
        <w:rPr/>
        <w:t>Для нас не столь важно убедиться в «аутентичности» «плана Даллеса», сколь необходимо указать: знание общего замысла США против СССР побудило сталинское руководство к самым активным действиям против внутренней дестабилизации, а забвение этого плана расслабило советский режим до полной недееспособности, завершившейся крахом 1991 года. Для нас это был крах не только режима, но и крах нашего государства. Если мы будем столь же недальновидны и расслаблены, как прежние руководители страны, мы рискуем потерять и то, что у нас каким-то чудом осталось – Российскую Федерацию. Реализация «плана Даллеса» вполне может состояться и по отношению к этому осколку некогда великой империи. Предпосылок тому значительно больше, чем накануне краха СССР.</w:t>
      </w:r>
    </w:p>
    <w:p>
      <w:pPr>
        <w:pStyle w:val="Normal"/>
        <w:rPr/>
      </w:pPr>
      <w:r>
        <w:rPr/>
        <w:t>Циничная глумливость, с которой многотиражные средства разложения самосознания нашего народа обрушились на сторонников подлинности «плана Даллеса», убеждают трезвых патриотов в обратном: этот план – реальность не только прошлого, но и настоящего. И теперь бредовые планы в отношении России и русских вынашиваются за кулисами официальной политики.</w:t>
      </w:r>
    </w:p>
    <w:p>
      <w:pPr>
        <w:pStyle w:val="Normal"/>
        <w:rPr/>
      </w:pPr>
      <w:r>
        <w:rPr/>
        <w:t>Когда доказавшие многократно свою русофобию авторы настойчиво твердят нам: «фальшивка, фальшивка…», мы должны понять, что их главная задача – скрыть от нас правду. А правда такова: Отечество в опасности. Причём ещё большей, чем в самые острые периоды «холодной войны». Потому что в России свободно действуют (не только в СМИ, но и во власти) те, для кого «план Даллеса» является руководством к действ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0:23:00Z</dcterms:created>
  <dc:creator>vvv</dc:creator>
  <dc:description/>
  <dc:language>en-US</dc:language>
  <cp:lastModifiedBy>vvv</cp:lastModifiedBy>
  <dcterms:modified xsi:type="dcterms:W3CDTF">2007-04-01T10:26:00Z</dcterms:modified>
  <cp:revision>1</cp:revision>
  <dc:subject/>
  <dc:title>«План Даллеса» - бред, ставший реальностью</dc:title>
</cp:coreProperties>
</file>